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结题验收分角色操作手册—指导教师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请登录“实践教学综合管理平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大学生创新创业项目智能管理系统”，点击“流程管理”中的“审核结题表”对项目进行审核。如下图：</w:t>
      </w:r>
    </w:p>
    <w:p>
      <w:pPr>
        <w:pStyle w:val="Normal"/>
        <w:spacing w:lineRule="auto" w:line="360"/>
        <w:ind w:left="-619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03180" cy="3253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0318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qh</cp:lastModifiedBy>
  <dcterms:modified xsi:type="dcterms:W3CDTF">2021-04-02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